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1:57-80; Matt. 1:18-25; Luke 2:1-3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8-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arose shortly after the child of Zacharias and Elizabeth was bor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te three different ones who said his name was to be Joh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How did Zacharias make his decision known?   With what resul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effect did this event have on those who knew about it?  </w:t>
        <w:tab/>
        <w:t>(Luke 1:65,66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prophesying the greatest praise of Zacharias was for__________________ rather than for his own s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two Old Testament characters Zacharias mentioned in talking about God’s promis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ree things John was to do in preparing the way for Christ?  (Luke 1:76-79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blem confronted Joseph when Mary came home from visiting Elizabeth and he learned she was pregna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ttled that problem for Josep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what Isaiah had said about this over 700 years befo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Micah foretold about the birthplace of Jesu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Joseph and Mary were at that place at the birth of Jesu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 xml:space="preserve">How many princes and nobles of the world were present to honor the birth of the Ruler and Creator of the universe?  </w:t>
        <w:tab/>
        <w:tab/>
        <w:tab/>
        <w:t>(Of what significance is this?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“good news” did the angels announce to the shepherd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first action taken by the shepherd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Mary react to all of thi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e proper time Mary and Joseph took the baby to Jerusalem in order to __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Simeon?  What news had God given him at some point earlier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great joy Simeon declared that his eyes had seen ___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is prediction to Mary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Anna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45:00Z</dcterms:created>
  <dc:creator>Don Vines</dc:creator>
  <dc:description/>
  <dc:language>en-US</dc:language>
  <cp:lastModifiedBy>Frank D Vines</cp:lastModifiedBy>
  <dcterms:modified xsi:type="dcterms:W3CDTF">2006-05-21T13:43:00Z</dcterms:modified>
  <cp:revision>9</cp:revision>
  <dc:subject/>
  <dc:title>Quarter 9 Lesson 1</dc:title>
</cp:coreProperties>
</file>